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SGE Goal Setting Biolog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</w:rPr>
        <w:t>Summer____     Fall____      Winter____      Spring____    200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Name: _______________________     Grade:  ________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656"/>
        <w:gridCol w:w="668"/>
        <w:gridCol w:w="645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710"/>
      </w:tblGrid>
      <w:tr>
        <w:trPr/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cience- Passing Scaled Score:  445    My Scaled Score:  ____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Items</w:t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umber of Items Correc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9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lect appropriate lab glassware, balances, time measuring equipment, and optical instruments to conduct an experiment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be cell processes necessary for achieving homeostasis, including active and passive transport, osmosis, diffusion, exocytosis, and endocytosis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ify the reactants and products associated with photosynthesis and cellular respiration, and the purposes of these two processes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be the similarities &amp; differences of cell organelles, using diagrams and tables.  Differentiate between the previous 5-kingdom and current 6-kingdom  systems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ify cells, tissues, organs, organ systems, organisms, populations, communities, and ecosystems as levels of organization in the biospher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be the roles of mitotic and meiotic divisions during reproduction, growth, and repair of cells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y Mendel’s laws to determine phenotypic and genotypic probabilities of offspring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ify the structure and function of DNA, RNA, and protei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tinguish between monocots and dicots, angiosperms and gymnosperms, and vascular and nonvascular plants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ssify animals according to type of skeletal structure, method of fertilization and reproduction, body symmetry, body coverings, and locomotio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be protective adaptations of animals, including mimicry, camouflage, beak type, migration, and hibernation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e the flow of energy as it decreases through the trophic levels from producers to the quaternary level in food chains, food webs, and energy pyramids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e biogeochemical cycles through the environment, including water, carbon, oxygen, and nitrogen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ify biomes based on environmental factors and native organism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dentify density-dependent and density-independent limiting factors that affect populations in an ecosystem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30:00Z</dcterms:created>
  <dc:creator>csparks</dc:creator>
  <dc:description/>
  <cp:keywords/>
  <dc:language>en-US</dc:language>
  <cp:lastModifiedBy>dstrickland</cp:lastModifiedBy>
  <cp:lastPrinted>2009-07-28T12:21:00Z</cp:lastPrinted>
  <dcterms:modified xsi:type="dcterms:W3CDTF">2009-07-29T13:56:00Z</dcterms:modified>
  <cp:revision>3</cp:revision>
  <dc:subject/>
  <dc:title>AHSGE Goal Setting</dc:title>
</cp:coreProperties>
</file>